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sks for the ‘Hero’s and Villains’ project at learningcurve.gov.u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the site via the link on the Wiki.</w:t>
      </w:r>
    </w:p>
    <w:p>
      <w:pPr>
        <w:pStyle w:val="Normal"/>
        <w:rPr/>
      </w:pPr>
      <w:r>
        <w:rPr/>
        <w:drawing>
          <wp:inline distT="0" distB="0" distL="0" distR="0">
            <wp:extent cx="370840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background and read carefully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n return to the main page and click on ‘worksheets’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click on the first worksheet link and save the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urn to the original page and go to case study 1 on the left, work through the sources and fill in relevant information into the worksheet you downloaded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25:00Z</dcterms:created>
  <dc:creator>Dulwich</dc:creator>
  <dc:description/>
  <cp:keywords/>
  <dc:language>en-US</dc:language>
  <cp:lastModifiedBy>Dulwich</cp:lastModifiedBy>
  <dcterms:modified xsi:type="dcterms:W3CDTF">2007-12-05T02:33:00Z</dcterms:modified>
  <cp:revision>1</cp:revision>
  <dc:subject/>
  <dc:title>Tasks for the ‘Hero’s and Villains’ project at learningcurve</dc:title>
</cp:coreProperties>
</file>